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1005" w:hRule="atLeast"/>
        </w:trPr>
        <w:tc>
          <w:tcPr>
            <w:tcW w:w="8908" w:type="dxa"/>
            <w:tcBorders/>
          </w:tcPr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  <w:gridCol w:w="6212"/>
            </w:tblGrid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047750" cy="8191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b/>
                      <w:color w:val="008080"/>
                      <w:sz w:val="20"/>
                    </w:rPr>
                    <w:t>Informativo</w:t>
                  </w:r>
                </w:p>
              </w:tc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/>
                    <w:drawing>
                      <wp:anchor behindDoc="1" distT="0" distB="0" distL="114935" distR="114935" simplePos="0" locked="0" layoutInCell="0" allowOverlap="1" relativeHeight="10">
                        <wp:simplePos x="0" y="0"/>
                        <wp:positionH relativeFrom="column">
                          <wp:posOffset>2457450</wp:posOffset>
                        </wp:positionH>
                        <wp:positionV relativeFrom="paragraph">
                          <wp:posOffset>635</wp:posOffset>
                        </wp:positionV>
                        <wp:extent cx="1352550" cy="638175"/>
                        <wp:effectExtent l="0" t="0" r="0" b="0"/>
                        <wp:wrapTopAndBottom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255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 w:val="fal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>
                <w:trHeight w:val="300" w:hRule="atLeast"/>
              </w:trPr>
              <w:tc>
                <w:tcPr>
                  <w:tcW w:w="8692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sz w:val="18"/>
                    </w:rPr>
                    <w:t>ANO 2 - n.º 018 - 17/09/2007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 w:val="fal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/>
              <w:tc>
                <w:tcPr>
                  <w:tcW w:w="8692" w:type="dxa"/>
                  <w:tcBorders/>
                  <w:vAlign w:val="center"/>
                </w:tcPr>
                <w:p>
                  <w:pPr>
                    <w:pStyle w:val="Heading7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center"/>
                    <w:rPr/>
                  </w:pPr>
                  <w:r>
                    <w:rPr>
                      <w:rFonts w:ascii="Verdana" w:hAnsi="Verdana"/>
                      <w:b/>
                      <w:sz w:val="18"/>
                    </w:rPr>
                    <w:t>Desenvolvendo as pessoas dentro das Organizações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50" w:right="50" w:hanging="0"/>
                    <w:jc w:val="both"/>
                    <w:rPr/>
                  </w:pPr>
                  <w:r>
                    <w:rPr>
                      <w:rFonts w:ascii="Verdana" w:hAnsi="Verdana"/>
                      <w:b/>
                      <w:sz w:val="18"/>
                    </w:rPr>
                    <w:t> 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50" w:right="50" w:hanging="0"/>
                    <w:jc w:val="both"/>
                    <w:rPr/>
                  </w:pPr>
                  <w:r>
                    <w:rPr>
                      <w:rFonts w:ascii="Verdana" w:hAnsi="Verdana"/>
                      <w:b/>
                      <w:sz w:val="18"/>
                    </w:rPr>
                    <w:t>Menu Principal: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 w:val="fal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/>
              <w:tc>
                <w:tcPr>
                  <w:tcW w:w="8692" w:type="dxa"/>
                  <w:tcBorders/>
                  <w:shd w:color="auto" w:fill="F6F6F6"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7625" cy="857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b/>
                      <w:color w:val="008080"/>
                      <w:sz w:val="18"/>
                    </w:rPr>
                    <w:t>Quem não é visto não é lembrado!</w:t>
                  </w:r>
                </w:p>
              </w:tc>
            </w:tr>
            <w:tr>
              <w:trPr/>
              <w:tc>
                <w:tcPr>
                  <w:tcW w:w="8692" w:type="dxa"/>
                  <w:tcBorders/>
                  <w:shd w:color="auto" w:fill="F6F6F6"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7625" cy="857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b/>
                      <w:color w:val="008080"/>
                      <w:sz w:val="18"/>
                    </w:rPr>
                    <w:t>O Fantasma da LER/DORT</w:t>
                  </w:r>
                </w:p>
              </w:tc>
            </w:tr>
            <w:tr>
              <w:trPr/>
              <w:tc>
                <w:tcPr>
                  <w:tcW w:w="8692" w:type="dxa"/>
                  <w:tcBorders/>
                  <w:shd w:color="auto" w:fill="F6F6F6"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47625" cy="857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b/>
                      <w:color w:val="008080"/>
                      <w:sz w:val="18"/>
                    </w:rPr>
                    <w:t>Uma Lição de Cabala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>
                <w:trHeight w:val="330" w:hRule="atLeast"/>
              </w:trPr>
              <w:tc>
                <w:tcPr>
                  <w:tcW w:w="8692" w:type="dxa"/>
                  <w:tcBorders/>
                  <w:shd w:color="auto" w:fill="2CBCBC"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90500" cy="1333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FFFFFF"/>
                      <w:sz w:val="18"/>
                    </w:rPr>
                    <w:t>Mente e Intelecto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QUEM NÃO É VISTO NÃO É LEMBRADO!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Networking,</w:t>
            </w:r>
            <w:r>
              <w:rPr>
                <w:rFonts w:ascii="Verdana" w:hAnsi="Verdana"/>
                <w:sz w:val="18"/>
              </w:rPr>
              <w:t xml:space="preserve"> primeiro vamos esclarecer esta palavrinha tão usada hoje em dia. De forma simples significa a rede de relacionamentos que você constrói em sua vida. É uma espécie de "toma lá, dá cá" em que você ajuda alguém já esperando o dia em que poderá pedir a retribuição da "gentileza" (parafraseando Max Gehringer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Para que serve?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rFonts w:ascii="Verdana" w:hAnsi="Verdana"/>
                <w:sz w:val="18"/>
              </w:rPr>
              <w:t xml:space="preserve">Se você ainda acredita que </w:t>
            </w:r>
            <w:r>
              <w:rPr>
                <w:rFonts w:ascii="Verdana" w:hAnsi="Verdana"/>
                <w:b/>
                <w:sz w:val="18"/>
              </w:rPr>
              <w:t>networking</w:t>
            </w:r>
            <w:r>
              <w:rPr>
                <w:rFonts w:ascii="Verdana" w:hAnsi="Verdana"/>
                <w:sz w:val="18"/>
              </w:rPr>
              <w:t xml:space="preserve"> é perda de tempo, e acredita que desenvolver </w:t>
            </w:r>
            <w:r>
              <w:rPr>
                <w:rFonts w:ascii="Verdana" w:hAnsi="Verdana"/>
                <w:b/>
                <w:sz w:val="18"/>
              </w:rPr>
              <w:t>networking</w:t>
            </w:r>
            <w:r>
              <w:rPr>
                <w:rFonts w:ascii="Verdana" w:hAnsi="Verdana"/>
                <w:sz w:val="18"/>
              </w:rPr>
              <w:t xml:space="preserve"> é ir em um “boteco” jogar conversa fora está na hora de rever alguns conceitos…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O </w:t>
            </w:r>
            <w:r>
              <w:rPr>
                <w:rFonts w:ascii="Verdana" w:hAnsi="Verdana"/>
                <w:b/>
                <w:sz w:val="18"/>
              </w:rPr>
              <w:t>Networking</w:t>
            </w:r>
            <w:r>
              <w:rPr>
                <w:rFonts w:ascii="Verdana" w:hAnsi="Verdana"/>
                <w:sz w:val="18"/>
              </w:rPr>
              <w:t xml:space="preserve"> pode ser construído através de seu ambiente de trabalho, cursos, palestras, reuniões e mesmo em grupos informais podem ser estabelecidas relações que exista ajuda mútua no âmbito profissional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Networking</w:t>
            </w:r>
            <w:r>
              <w:rPr>
                <w:rFonts w:ascii="Verdana" w:hAnsi="Verdana"/>
                <w:sz w:val="18"/>
              </w:rPr>
              <w:t xml:space="preserve"> pode ajudá-lo a: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800" w:right="50" w:hanging="32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  <w:r>
              <w:rPr>
                <w:rFonts w:ascii="Verdana" w:hAnsi="Verdana"/>
                <w:sz w:val="18"/>
              </w:rPr>
              <w:t>Abrir novos negócios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800" w:right="50" w:hanging="32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  <w:r>
              <w:rPr>
                <w:rFonts w:ascii="Verdana" w:hAnsi="Verdana"/>
                <w:sz w:val="18"/>
              </w:rPr>
              <w:t>Abrir portas para novas oportunidades de trabalho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800" w:right="50" w:hanging="32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  <w:r>
              <w:rPr>
                <w:rFonts w:ascii="Verdana" w:hAnsi="Verdana"/>
                <w:sz w:val="18"/>
              </w:rPr>
              <w:t>Facilitar “benchmarking” ou busca de melhores formas de fazer as coisas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800" w:right="50" w:hanging="32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  <w:r>
              <w:rPr>
                <w:rFonts w:ascii="Verdana" w:hAnsi="Verdana"/>
                <w:sz w:val="18"/>
              </w:rPr>
              <w:t>Economizar dinheiro (através de permutas), por exemplo, e etc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Algumas afirmações que ouço freqüentemente: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1-        Mas eu não levo jeito para isso, prefiro ficar no meu canto..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Você tem todo o direito de ficar no seu canto. Não estou aqui para influenciá-lo a mudar sua essência. Mas sim a fazê-lo refletir sobre quais os prós e os contras deste posicionamento. Imagine quais benefícios teria apresentando um comportamento mais aberto. Por que assume esta postura de se fechar para o mundo? Existe um benefício que você colhe ficando no seu canto, talvez se sinta protegido, por exemplo. O que pior poderia acontecer se mostrasse mais abertura, acessibilidade, auxiliando outras pessoas e cultivando melhor os relacionamentos? Com o que não sabe lidar (ex: frustração, jogo de poder, etc)? E por fim, depois destas reflexões responda sinceramente se deseja ou não trabalhar melhor sua rede de relacionamentos, você decide!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2-        Acho que não preciso participar de todas as confraternizações da empresa e ficar “enchendo a cara” com os gerentes de outra área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oncordo com você em vários aspectos: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Realmente não precisa ir a todas as confraternizações, mas em boa parte delas, principalmente se você é o Gestor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Não precisa ficar tempo integral, mas esteja integralmente presente nem que seja por 30 minutos. Circule, converse com pessoas diferentes!</w:t>
              <w:br/>
              <w:t>Com certeza não precisa encher a cara! Mas criar um ambiente de descontração é muito importante para melhorar os relacionamentos interpessoais e isto é possível sem uma só gota de álcool pode acreditar! Lembre-se também que mesmo interagindo em um ambiente informal você passará uma imagem às pessoas que o cercam!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>Eu poderia continuar enumerando outras afirmações, mas o espaço que tenho é limitado e quero deixar uma última e talvez a mais importante mensagem deste texto: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sz w:val="18"/>
              </w:rPr>
              <w:t>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Primeiro ofereça ajuda, simpatia para seu </w:t>
            </w:r>
            <w:r>
              <w:rPr>
                <w:rFonts w:ascii="Verdana" w:hAnsi="Verdana"/>
                <w:b/>
                <w:sz w:val="18"/>
              </w:rPr>
              <w:t xml:space="preserve">networking, </w:t>
            </w:r>
            <w:r>
              <w:rPr>
                <w:rFonts w:ascii="Verdana" w:hAnsi="Verdana"/>
                <w:sz w:val="18"/>
              </w:rPr>
              <w:t>agregue valor, faça a diferença.</w:t>
              <w:br/>
              <w:br/>
              <w:t xml:space="preserve">Segundo cuide de seu </w:t>
            </w:r>
            <w:r>
              <w:rPr>
                <w:rFonts w:ascii="Verdana" w:hAnsi="Verdana"/>
                <w:b/>
                <w:sz w:val="18"/>
              </w:rPr>
              <w:t>networking,</w:t>
            </w:r>
            <w:r>
              <w:rPr>
                <w:rFonts w:ascii="Verdana" w:hAnsi="Verdana"/>
                <w:sz w:val="18"/>
              </w:rPr>
              <w:t xml:space="preserve"> pois é como uma planta que requer ser regada periodicamente e ser bem tratada, precisa disponibilizar tempo para isso.</w:t>
              <w:br/>
              <w:br/>
              <w:t>Terceiro: Os frutos que colherá serão reflexos do que você plantou!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both"/>
              <w:rPr/>
            </w:pPr>
            <w:r>
              <w:rPr>
                <w:sz w:val="18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/>
              <w:tc>
                <w:tcPr>
                  <w:tcW w:w="8692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8"/>
              </w:rPr>
            </w:pPr>
            <w:r>
              <w:rPr>
                <w:vanish w:val="false"/>
                <w:sz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0"/>
              <w:gridCol w:w="1651"/>
            </w:tblGrid>
            <w:tr>
              <w:trPr/>
              <w:tc>
                <w:tcPr>
                  <w:tcW w:w="7040" w:type="dxa"/>
                  <w:tcBorders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left"/>
                    <w:rPr/>
                  </w:pPr>
                  <w:r>
                    <w:rPr>
                      <w:rFonts w:ascii="Verdana" w:hAnsi="Verdana"/>
                      <w:sz w:val="18"/>
                    </w:rPr>
                    <w:t> </w:t>
                  </w:r>
                </w:p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left"/>
                    <w:rPr/>
                  </w:pPr>
                  <w:r>
                    <w:rPr>
                      <w:rFonts w:ascii="Verdana" w:hAnsi="Verdana"/>
                      <w:sz w:val="18"/>
                    </w:rPr>
                    <w:t>Permita-se abrir para as pessoas seu mundo e deixe-as surpreendê-lo (a) com novos universos. Há muita vida do lado de lá de suas próprias muralhas. Arrisque-se!</w:t>
                    <w:br/>
                    <w:br/>
                    <w:br/>
                    <w:br/>
                    <w:t> </w:t>
                  </w:r>
                </w:p>
              </w:tc>
              <w:tc>
                <w:tcPr>
                  <w:tcW w:w="1651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71525" cy="10287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center"/>
                    <w:rPr/>
                  </w:pPr>
                  <w:r>
                    <w:rPr>
                      <w:rFonts w:ascii="Verdana" w:hAnsi="Verdana"/>
                      <w:b/>
                      <w:sz w:val="16"/>
                    </w:rPr>
                    <w:t>ADRIANA VICCO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sz w:val="18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>
                <w:trHeight w:val="330" w:hRule="atLeast"/>
              </w:trPr>
              <w:tc>
                <w:tcPr>
                  <w:tcW w:w="8692" w:type="dxa"/>
                  <w:tcBorders/>
                  <w:shd w:color="auto" w:fill="2CBCBC"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90500" cy="1333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FFFFFF"/>
                      <w:sz w:val="18"/>
                    </w:rPr>
                    <w:t>Físico e Emocional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sz w:val="18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/>
              <w:tc>
                <w:tcPr>
                  <w:tcW w:w="8692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both"/>
                    <w:rPr/>
                  </w:pPr>
                  <w:r>
                    <w:rPr>
                      <w:rFonts w:ascii="Verdana" w:hAnsi="Verdana"/>
                      <w:b/>
                      <w:sz w:val="18"/>
                    </w:rPr>
                    <w:t>O FANTASMA DA LER/DORT</w:t>
                  </w:r>
                </w:p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left"/>
                    <w:rPr/>
                  </w:pPr>
                  <w:r>
                    <w:rPr>
                      <w:rStyle w:val="Texto1"/>
                      <w:rFonts w:ascii="Verdana" w:hAnsi="Verdana"/>
                      <w:b/>
                      <w:color w:val="000000"/>
                      <w:sz w:val="18"/>
                    </w:rPr>
                    <w:t> </w:t>
                  </w:r>
                </w:p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both"/>
                    <w:rPr/>
                  </w:pPr>
                  <w:r>
                    <w:rPr>
                      <w:rFonts w:ascii="Verdana" w:hAnsi="Verdana"/>
                      <w:sz w:val="18"/>
                    </w:rPr>
                    <w:t>O descuido com a postura e o movimento do corpo pode causar diferentes problemas de saúde. Um dos mais conhecidos é a LER (Lesão por Esforço Repetitivo) - termo que está sendo substituído por DORT (Doença Osteomuscular Relacionada ao Trabalho), mais abrangente, pois não se restringe à ocorrência de lesão.</w:t>
                    <w:br/>
                    <w:br/>
                    <w:t>O problema ocorre quando tendões, músculos ou articulações, principalmente dos membros superiores, ombros e pescoço, são afetados por uso excessivo ou manutenção em postura inadequada. A pessoa começa a sentir dor, fadiga, perda da força muscular, inchaço e, conseqüentemente, declínio do desempenho profissional.</w:t>
                    <w:br/>
                    <w:br/>
                    <w:t>Em trabalhos sedentários, um importante fator de risco é a permanência prolongada numa mesma postura. No entanto, o problema pode aparecer mesmo em atividades mais dinâmicas, quando o risco está associado à repetição e à inadequação de movimentos. Desvios dos punhos, braços torcionados e elevação do ombro também colaboram para o surgimento da doença. O uso de força elevada e a alta repetição na execução de movimentos podem danificar diretamente tendões de mãos e punhos, por exemplo.</w:t>
                    <w:br/>
                    <w:br/>
                    <w:t>Somam-se a essas situações outros fatores de risco, como o uso de móveis e equipamentos inadequados, a tensão e o estresse do dia-a-dia profissional, e características individuais, incluindo o tipo de musculatura.</w:t>
                    <w:br/>
                    <w:br/>
                    <w:t>A LER/DORT pode ser totalmente prevenida quando a má postura ou o posicionamento inadequado no ambiente de trabalho são corrigidos precocemente. A cura, por sua vez, depende do tempo de início dos sintomas e de suas conseqüências, podendo ocorrer lesões definitivas nas estruturas dos tendões. Portanto, é essencial procurar orientação médica rapidamente.</w:t>
                    <w:br/>
                    <w:br/>
                  </w:r>
                  <w:r>
                    <w:rPr>
                      <w:rFonts w:ascii="Verdana" w:hAnsi="Verdana"/>
                      <w:b/>
                      <w:sz w:val="18"/>
                    </w:rPr>
                    <w:t>Fonte:</w:t>
                  </w:r>
                  <w:r>
                    <w:rPr>
                      <w:rFonts w:ascii="Verdana" w:hAnsi="Verdana"/>
                      <w:sz w:val="18"/>
                    </w:rPr>
                    <w:t xml:space="preserve"> Healt &amp; Management 2 novembro - dezembro 2006</w:t>
                    <w:br/>
                    <w:t> 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sz w:val="18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>
                <w:trHeight w:val="330" w:hRule="atLeast"/>
              </w:trPr>
              <w:tc>
                <w:tcPr>
                  <w:tcW w:w="8692" w:type="dxa"/>
                  <w:tcBorders/>
                  <w:shd w:color="auto" w:fill="2CBCBC"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90500" cy="1333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FFFFFF"/>
                      <w:sz w:val="18"/>
                    </w:rPr>
                    <w:t>Desenvolvimento Interior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rFonts w:ascii="Verdana" w:hAnsi="Verdana"/>
                <w:b/>
                <w:sz w:val="18"/>
              </w:rPr>
              <w:t>UMA LIÇÃO DE CABALA</w:t>
            </w:r>
            <w:r>
              <w:rPr>
                <w:rFonts w:ascii="Verdana" w:hAnsi="Verdana"/>
                <w:sz w:val="18"/>
              </w:rPr>
              <w:br/>
              <w:br/>
              <w:t>Os cabalistas ensinam que somos responsáveis por tudo que acontece em nossas vidas.</w:t>
              <w:br/>
              <w:t>Não existe vítima, Não existe acaso, Não existe acidente.</w:t>
              <w:br/>
              <w:t>Nós mesmos podemos atrair todos os eventos de nossa vida.</w:t>
              <w:br/>
              <w:t>Quer saber qual a causa de qualquer acontecimento negativo?</w:t>
              <w:br/>
              <w:t>É o comportamento em relação a outras pessoas, seja nessa vida seja em vidas passadas.</w:t>
              <w:br/>
              <w:t>Tratar outro ser humano não como seu ser igual, fazendo dele maior ou menor, é a causa espiritual das doenças e de qualquer forma de caos.</w:t>
              <w:br/>
              <w:t>E a cura deve vir da alma, da transformação espiritual.</w:t>
              <w:br/>
              <w:t>Quando nos tornamos pessoas melhores, conectamo-nos com a Força do Criador.</w:t>
              <w:br/>
              <w:t>A fonte de toda plenitude e cura.</w:t>
              <w:br/>
              <w:t>Seja o melhor que puder ser para todas as pessoas ao seu redor: elas fazem parte da sua vida. Com elas ou por elas, terás a paz que procuras no coração.</w:t>
              <w:br/>
              <w:br/>
            </w:r>
            <w:r>
              <w:rPr>
                <w:rFonts w:ascii="Verdana" w:hAnsi="Verdana"/>
                <w:b/>
                <w:sz w:val="18"/>
              </w:rPr>
              <w:t xml:space="preserve">Fonte: </w:t>
            </w:r>
            <w:r>
              <w:rPr>
                <w:rFonts w:ascii="Verdana" w:hAnsi="Verdana"/>
                <w:sz w:val="18"/>
              </w:rPr>
              <w:t>Desconhecido</w:t>
              <w:b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1"/>
              <w:gridCol w:w="1130"/>
            </w:tblGrid>
            <w:tr>
              <w:trPr>
                <w:trHeight w:val="330" w:hRule="atLeast"/>
              </w:trPr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50" w:right="50" w:hanging="0"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Autospacing="1" w:after="0"/>
                    <w:ind w:left="50" w:right="50" w:hanging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sz w:val="18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2"/>
            </w:tblGrid>
            <w:tr>
              <w:trPr/>
              <w:tc>
                <w:tcPr>
                  <w:tcW w:w="86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rFonts w:ascii="Verdana" w:hAnsi="Verdana"/>
                      <w:b/>
                      <w:sz w:val="14"/>
                    </w:rPr>
                    <w:t> </w:t>
                  </w:r>
                </w:p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rFonts w:ascii="Verdana" w:hAnsi="Verdana"/>
                      <w:b/>
                      <w:color w:val="000000"/>
                      <w:sz w:val="14"/>
                    </w:rPr>
                    <w:t xml:space="preserve">Se deseja indicar algum amigo(a) para receber nosso Informativo SeRH mensalmente, nos envie um e-mail através de </w:t>
                  </w:r>
                  <w:r>
                    <w:rPr>
                      <w:rStyle w:val="Strong"/>
                      <w:rFonts w:ascii="Verdana" w:hAnsi="Verdana"/>
                      <w:color w:val="008080"/>
                      <w:sz w:val="14"/>
                    </w:rPr>
                    <w:t>contato@viccoconsultores.com.br</w:t>
                  </w:r>
                  <w:r>
                    <w:rPr>
                      <w:rStyle w:val="Strong"/>
                      <w:rFonts w:ascii="Verdana" w:hAnsi="Verdana"/>
                      <w:b/>
                      <w:color w:val="000000"/>
                      <w:sz w:val="14"/>
                    </w:rPr>
                    <w:t xml:space="preserve"> com o título “Indicação”, ficaremos muito felizes em incluí-lo(a)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Style w:val="Strong"/>
                      <w:rFonts w:ascii="Verdana" w:hAnsi="Verdana"/>
                      <w:b/>
                      <w:sz w:val="14"/>
                    </w:rPr>
                    <w:t>Se deseja ser excluído da nossa lista responda esta mensagem com o título "Remove"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Verdana" w:hAnsi="Verdana"/>
                      <w:color w:val="000000"/>
                      <w:sz w:val="14"/>
                    </w:rPr>
                    <w:t>De acordo com as diretivas aprovadas no 105o Congresso de Base Normativas Internacionais sobre SPAM, Seção 301, Parágrafo (a) (2) (c) Decreto S. 1618, Título Terceiro, um E-mail não poderá ser considerado SPAM, enquanto inclua uma forma de ser removido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ascii="Verdana" w:hAnsi="Verdana"/>
                      <w:color w:val="003366"/>
                      <w:sz w:val="14"/>
                    </w:rPr>
                    <w:br/>
                  </w:r>
                  <w:r>
                    <w:rPr>
                      <w:rStyle w:val="Strong"/>
                      <w:rFonts w:ascii="Verdana" w:hAnsi="Verdana"/>
                      <w:b/>
                      <w:sz w:val="14"/>
                    </w:rPr>
                    <w:t>Vicco &amp; Consultores Desenvolvendo Pessoas e Organizações Ltda</w:t>
                  </w:r>
                </w:p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Verdana" w:hAnsi="Verdana"/>
                      <w:sz w:val="14"/>
                    </w:rPr>
                    <w:t xml:space="preserve">Site: </w:t>
                  </w:r>
                  <w:r>
                    <w:rPr>
                      <w:rFonts w:ascii="Verdana" w:hAnsi="Verdana"/>
                      <w:color w:val="008080"/>
                      <w:sz w:val="14"/>
                      <w:u w:val="single"/>
                    </w:rPr>
                    <w:t>www.viccoconsultores.com.br</w:t>
                  </w:r>
                  <w:hyperlink r:id="rId11" w:tgtFrame="_blank">
                    <w:r>
                      <w:rPr>
                        <w:rStyle w:val="InternetLink"/>
                        <w:rFonts w:ascii="Verdana" w:hAnsi="Verdana"/>
                        <w:color w:val="008080"/>
                        <w:sz w:val="14"/>
                        <w:u w:val="single"/>
                      </w:rPr>
                      <w:t xml:space="preserve"> </w:t>
                    </w:r>
                  </w:hyperlink>
                  <w:r>
                    <w:rPr>
                      <w:rFonts w:ascii="Verdana" w:hAnsi="Verdana"/>
                      <w:color w:val="008080"/>
                      <w:sz w:val="14"/>
                    </w:rPr>
                    <w:t>-</w:t>
                  </w:r>
                  <w:r>
                    <w:rPr>
                      <w:rFonts w:ascii="Verdana" w:hAnsi="Verdana"/>
                      <w:sz w:val="14"/>
                    </w:rPr>
                    <w:t xml:space="preserve"> E-mail: </w:t>
                  </w:r>
                  <w:r>
                    <w:rPr>
                      <w:rFonts w:ascii="Verdana" w:hAnsi="Verdana"/>
                      <w:color w:val="008080"/>
                      <w:sz w:val="14"/>
                      <w:u w:val="single"/>
                    </w:rPr>
                    <w:t>contato@viccoconsultores.com.br</w:t>
                  </w:r>
                  <w:r>
                    <w:rPr>
                      <w:rFonts w:ascii="Verdana" w:hAnsi="Verdana"/>
                      <w:color w:val="008080"/>
                      <w:sz w:val="14"/>
                    </w:rPr>
                    <w:t xml:space="preserve"> </w:t>
                  </w:r>
                  <w:r>
                    <w:rPr>
                      <w:rFonts w:ascii="Verdana" w:hAnsi="Verdana"/>
                      <w:sz w:val="14"/>
                    </w:rPr>
                    <w:t>- Fone/Fax: 11 4224-6551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50" w:right="50" w:hanging="0"/>
              <w:jc w:val="left"/>
              <w:rPr/>
            </w:pPr>
            <w:r>
              <w:rPr>
                <w:sz w:val="18"/>
              </w:rPr>
              <w:t>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pt-BR" w:eastAsia="pt-BR" w:bidi="hi-IN"/>
    </w:rPr>
  </w:style>
  <w:style w:type="paragraph" w:styleId="Heading7">
    <w:name w:val="Heading 7"/>
    <w:basedOn w:val="Normal"/>
    <w:qFormat/>
    <w:pPr>
      <w:spacing w:beforeAutospacing="1" w:afterAutospacing="1"/>
      <w:outlineLvl w:val="6"/>
    </w:pPr>
    <w:rPr/>
  </w:style>
  <w:style w:type="character" w:styleId="DefaultParagraphFont">
    <w:name w:val="Default Paragraph Font"/>
    <w:qFormat/>
    <w:rPr/>
  </w:style>
  <w:style w:type="character" w:styleId="Texto1">
    <w:name w:val="texto1"/>
    <w:basedOn w:val="DefaultParagraphFont"/>
    <w:qFormat/>
    <w:rPr>
      <w:rFonts w:ascii="Verdana" w:hAnsi="Verdana"/>
      <w:strike w:val="false"/>
      <w:dstrike w:val="false"/>
      <w:color w:val="000000"/>
      <w:sz w:val="24"/>
      <w:u w:val="none"/>
      <w:effect w:val="non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http://www.viccoconsultores.com.b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486</Characters>
  <CharactersWithSpaces>6329</CharactersWithSpaces>
  <Company>CAFER 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1:22:00Z</dcterms:created>
  <dc:creator>Carlos &amp; Nando</dc:creator>
  <dc:description/>
  <dc:language>en-US</dc:language>
  <cp:lastModifiedBy/>
  <dcterms:modified xsi:type="dcterms:W3CDTF">2007-09-23T11:25:00Z</dcterms:modified>
  <cp:revision>2</cp:revision>
  <dc:subject/>
  <dc:title> Inform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os &amp; Nando</vt:lpwstr>
  </property>
</Properties>
</file>