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s alicerces de uma cultura campe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SM Management 6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neiro-Fevereiro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Um sonho grande e desafiador faz todo mundo remar na mesma dire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 maior ativo da empresa é gente boa, trabalhando em equipe, crescendo na medida de seu talento e sendo recompensada por isso. A remuneração tem que estar alinhada com os interesses dos do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 lucro é o que atrai investidores, gente boa e oportunidades, mantendo a máquina roda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Foco é essencial. Não dá para ser ótimo em tudo. É preciso concentrar-se no essen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Tudo tem que ter um dono, com responsabilidade e autoridade. O debate é bom, mas, no final, alguém tem que decid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Bom senso é tão bom quanto grandes conhecimentos. O simples é melhor que o complic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Transparência e fluxo de informações facilitam decisões e minimizam confli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Escolher gente melhor do que si mesmo, treiná-Ias, desafiá-Ias e mantê-Ias é a principal tarefa dos administra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A liderança por exemplo pessoal é vital, tanto nas atitudes heróicas como nos pequenos gestos do diaa-d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Sorte é sempre resultado de suor. Tem que trabalhar muito, mas com aleg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As coisas acontecem na operação e no mercado. Tem que gastar sola de sap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Ser paranóico com custos e despesas, que são as únicas variáveis sob nosso controle, ajuda a garantir a sobrevivência no longo praz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 A insatisfação permanente, a urgência e a complacência zero garantem a vantagem competitiva durado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 A inovação que agrega valor é útil, mas copiar o que já funciona bem é normalmente mais prá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A discrição corporativa e pessoal só ajuda. Aparecer, só com objetivo concr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 Aperfeiçoamento, melhora e educação são esforços constantes e devem integrar nossa rot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17. Nome, reputação e marcas são ativos valiosíssimos que se constroem em décadas e se perdem em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 Malandragens e espertezas destroem uma empresa por dentro. A ética compensa no longo praz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10:00Z</dcterms:created>
  <dc:creator>Virginia</dc:creator>
  <dc:description/>
  <cp:keywords/>
  <dc:language>en-US</dc:language>
  <cp:lastModifiedBy>aaaa</cp:lastModifiedBy>
  <dcterms:modified xsi:type="dcterms:W3CDTF">2008-05-08T20:50:00Z</dcterms:modified>
  <cp:revision>4</cp:revision>
  <dc:subject/>
  <dc:title>Os alicerces de uma cultura campeã</dc:title>
</cp:coreProperties>
</file>